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566"/>
        <w:gridCol w:w="2172"/>
        <w:gridCol w:w="1994"/>
      </w:tblGrid>
      <w:tr>
        <w:trPr>
          <w:trHeight w:val="530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“</w:t>
            </w:r>
            <w:r>
              <w:rPr>
                <w:rFonts w:cs="Century Schoolbook" w:ascii="Century Schoolbook" w:hAnsi="Century Schoolbook"/>
                <w:b/>
              </w:rPr>
              <w:t xml:space="preserve">Stirring Up Justice” Video Contest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Checklist/Time Management Tool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Tas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</w:rPr>
              <w:t>Due Dat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Submitte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Redo</w:t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ontest For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Feb.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of Pictur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Feb. 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Choice Paragrap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Feb 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ar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Feb. 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Works Cite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Feb. 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ng and Editing Checklis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Feb. 2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of Vide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Feb. 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2:14:00Z</dcterms:created>
  <dc:creator>backup</dc:creator>
  <dc:description/>
  <cp:keywords/>
  <dc:language>en-US</dc:language>
  <cp:lastModifiedBy>backup</cp:lastModifiedBy>
  <dcterms:modified xsi:type="dcterms:W3CDTF">2009-01-29T02:14:00Z</dcterms:modified>
  <cp:revision>2</cp:revision>
  <dc:subject/>
  <dc:title>“Stirring Up Justice” Video Contest </dc:title>
</cp:coreProperties>
</file>